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行楷" w:cs="华文行楷"/>
          <w:b/>
          <w:b/>
          <w:bCs/>
          <w:sz w:val="32"/>
          <w:szCs w:val="32"/>
        </w:rPr>
      </w:pPr>
      <w:r>
        <w:rPr>
          <w:rFonts w:cs="华文行楷" w:eastAsia="华文行楷"/>
          <w:b/>
          <w:bCs/>
          <w:sz w:val="32"/>
          <w:szCs w:val="32"/>
        </w:rPr>
        <w:t>自立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华文行楷" w:eastAsia="华文行楷"/>
          <w:b/>
          <w:bCs/>
          <w:sz w:val="32"/>
          <w:szCs w:val="32"/>
        </w:rPr>
        <w:t>自强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华文行楷" w:eastAsia="华文行楷"/>
          <w:b/>
          <w:bCs/>
          <w:sz w:val="32"/>
          <w:szCs w:val="32"/>
        </w:rPr>
        <w:t>奏响青春的主旋律</w:t>
      </w:r>
    </w:p>
    <w:p>
      <w:pPr>
        <w:pStyle w:val="Normal"/>
        <w:spacing w:lineRule="auto" w:line="360"/>
        <w:jc w:val="center"/>
        <w:rPr>
          <w:rFonts w:eastAsia="华文行楷"/>
          <w:bCs/>
          <w:sz w:val="30"/>
          <w:szCs w:val="30"/>
          <w:lang w:val="en-US" w:eastAsia="zh-CN"/>
        </w:rPr>
      </w:pPr>
      <w:r>
        <w:rPr>
          <w:rFonts w:eastAsia="Times New Roman" w:cs="Times New Roman"/>
          <w:bCs/>
          <w:sz w:val="30"/>
          <w:szCs w:val="30"/>
        </w:rPr>
        <w:t xml:space="preserve">                       </w:t>
      </w:r>
      <w:r>
        <w:rPr>
          <w:rFonts w:cs="华文行楷" w:eastAsia="华文行楷"/>
          <w:bCs/>
          <w:sz w:val="30"/>
          <w:szCs w:val="30"/>
        </w:rPr>
        <w:t>航天学院</w:t>
      </w:r>
      <w:r>
        <w:rPr>
          <w:rFonts w:eastAsia="华文行楷"/>
          <w:bCs/>
          <w:sz w:val="30"/>
          <w:szCs w:val="30"/>
        </w:rPr>
        <w:t>07</w:t>
      </w:r>
      <w:r>
        <w:rPr>
          <w:rFonts w:cs="华文行楷" w:eastAsia="华文行楷"/>
          <w:bCs/>
          <w:sz w:val="30"/>
          <w:szCs w:val="30"/>
        </w:rPr>
        <w:t>级硕士研究生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华文行楷"/>
          <w:bCs/>
          <w:sz w:val="30"/>
          <w:szCs w:val="30"/>
          <w:lang w:val="en-US" w:eastAsia="zh-CN"/>
        </w:rPr>
        <w:t>xxx</w:t>
      </w:r>
    </w:p>
    <w:p>
      <w:pPr>
        <w:pStyle w:val="Normal"/>
        <w:snapToGrid w:val="false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尊敬的各位领导、老师、亲爱的同学们：</w:t>
      </w:r>
    </w:p>
    <w:p>
      <w:pPr>
        <w:pStyle w:val="Normal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大家好！我叫刘佳，是哈工大航天学院</w:t>
      </w:r>
      <w:r>
        <w:rPr>
          <w:rFonts w:eastAsia="仿宋_GB2312;仿宋"/>
          <w:sz w:val="28"/>
          <w:szCs w:val="28"/>
        </w:rPr>
        <w:t>2007</w:t>
      </w:r>
      <w:r>
        <w:rPr>
          <w:rFonts w:eastAsia="仿宋_GB2312;仿宋"/>
          <w:sz w:val="28"/>
          <w:szCs w:val="28"/>
        </w:rPr>
        <w:t>级硕士研究生。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我来自贵州省金沙县的一个偏远小镇，生长在一个农民家庭，家里有四个孩子，哥哥、姐姐、弟弟和我。一家六口人靠着仅有的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亩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分地生活，妈妈长年患病，日子过得十分清苦。</w:t>
      </w:r>
    </w:p>
    <w:p>
      <w:pPr>
        <w:pStyle w:val="Normal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为了维持生计，家里在小学旁边摆了个小吃摊。每天天刚蒙蒙亮，睡眼惺忪的我就和妈妈一起为小生意忙活起来了，先是把各种家什摆出去，等到一切就绪了，小学生们也陆陆续续来学校了，我才背着书包去教室；下午放学后，还要帮着把东西都搬回去。到了晚上，还得准备第二天要卖的小吃。寒暑假我也不闲着，为了尽可能的为家里分担一些压力，我在骄阳似火的夏日里，沿街叫卖冰棍儿，在寒风凛冽的严冬中，摆过摊卖过菜。我就这样忙忙碌碌的度过了我的童年。我不知道其他人的童年记忆是怎样的，童年留给我的就是洗菜做饭、收拾屋子、下田插秧、挥刀割稻的一幕幕场景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正是那种艰苦的生活环境，造就了我坚毅顽强的性格，也坚定了我刻苦学习的决心，“只有考上大学才能改变自己和家人的生活”，就是这么简单得不能再简单的原因这么多年来一直激励着我。学习成了我生活中最重要的一件事，即使是农忙时候，也从没有耽误过。我的成绩一直在年级名列前茅。</w:t>
      </w:r>
      <w:r>
        <w:rPr>
          <w:rFonts w:eastAsia="仿宋_GB2312;仿宋"/>
          <w:sz w:val="28"/>
          <w:szCs w:val="28"/>
        </w:rPr>
        <w:t>1999</w:t>
      </w:r>
      <w:r>
        <w:rPr>
          <w:rFonts w:eastAsia="仿宋_GB2312;仿宋"/>
          <w:sz w:val="28"/>
          <w:szCs w:val="28"/>
        </w:rPr>
        <w:t>年，我以全县第一名的成绩考入县城一中。然而，正当我满怀信心，准备迎战高考的时候，母亲生了重病，永远的离开了我。为了不辜负妈妈的期望，为了实现我的理想，我擦干泪水，更加勤奋的学习。最终，我又以全县第二的成绩考上了哈尔滨工业大学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02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月，我攥着乡亲们七拼八凑的钱买来的车票，揣着少量的生活费和一张西部开发助学工程的资助证明，独自踏上了求学之路。踏上北上列车的时候，模糊的视线中只留下父亲斑白的双鬓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大都市的繁华让我为之眩目，一切都是那么新鲜和陌生。看着同学们新奇的手机和他们身上漂亮的服装，听着他们讲述那些我从没听说过的新鲜事，我觉得他们的生活离我好远。我还来不及思量这些反差的时候，更现实的生活问题摆在了我的面前。一贫如洗的家里不能再给我更多的支持了，如何填饱肚子，成了我的首要问题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我开始利用一切机会拼命打工赚钱。最多的时候我一天要做八个小时家教。周末，我一大早起来坐近一个小时的公交车赶到红旗家具城附近去做家教，上午的家教结束之后，还要赶忙去亚麻厂附近做第二份家教。为了节省时间，中午在公交车上啃个馒头就算是午饭了。虽然这样的生活很苦很累，但是我靠自己的努力养活了自己，不用家人再替我操心了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为了维持生活，我每天大量的课余时间都奔波于家教、勤工助学，只能挤出晚上睡觉的时间来学习了。忙碌了一天下来，我拖着疲惫的身体走进公寓的自习室，常常一学就到一两点。由于经常早出晚归，和宿舍同学很少见面，有什么事情她们只能留纸条给我，四年下来，积攒了不少的纸条。这些纸条有些是告诉我班级的通知，有的则是同学的问候和挂念。让我印象极为深刻的是宿舍大姐写的一张纸条：“佳，你这家伙真是神龙见首不见尾啊！我们都一周没看见你了，再看不见你，咱寝就要把你开除啦！”一次次，看到不同字迹的纸条、枕边出现的水果、暖水瓶中的开水，我的心暖暖的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于是，只要有机会，我就会尽我所能去帮助大家：帮同学复习功课，照看生病的室友……在学习和勤工俭学之余，我还参加绿色协会，加入院学生会，在校团委做书记助理，希望服务更多的同学。</w:t>
      </w:r>
      <w:r>
        <w:rPr>
          <w:rFonts w:eastAsia="仿宋_GB2312;仿宋"/>
          <w:sz w:val="28"/>
          <w:szCs w:val="28"/>
        </w:rPr>
        <w:t>05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月，我和其他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名同学发起了“科学之旅”志愿服务活动</w:t>
      </w:r>
      <w:r>
        <w:rPr>
          <w:rFonts w:eastAsia="仿宋_GB2312;仿宋"/>
          <w:sz w:val="28"/>
          <w:szCs w:val="28"/>
        </w:rPr>
        <w:t>,</w:t>
      </w:r>
      <w:r>
        <w:rPr>
          <w:rFonts w:eastAsia="仿宋_GB2312;仿宋"/>
          <w:sz w:val="28"/>
          <w:szCs w:val="28"/>
        </w:rPr>
        <w:t>组织我校的研究生义务为中小学生讲授科普知识，延续至今，已经有</w:t>
      </w:r>
      <w:r>
        <w:rPr>
          <w:rFonts w:eastAsia="仿宋_GB2312;仿宋"/>
          <w:sz w:val="28"/>
          <w:szCs w:val="28"/>
        </w:rPr>
        <w:t>500</w:t>
      </w:r>
      <w:r>
        <w:rPr>
          <w:rFonts w:eastAsia="仿宋_GB2312;仿宋"/>
          <w:sz w:val="28"/>
          <w:szCs w:val="28"/>
        </w:rPr>
        <w:t>余名博士生、硕士生走上中小学讲台为近万名中小学生做科普讲座。能够做一些事情，来回报大家对我的关怀，我觉得很开心。</w:t>
      </w:r>
    </w:p>
    <w:p>
      <w:pPr>
        <w:pStyle w:val="Normal"/>
        <w:spacing w:lineRule="exact" w:line="500"/>
        <w:ind w:firstLine="600"/>
        <w:rPr>
          <w:rFonts w:eastAsia="仿宋_GB2312;仿宋"/>
          <w:color w:val="0000FF"/>
          <w:sz w:val="28"/>
          <w:szCs w:val="28"/>
        </w:rPr>
      </w:pPr>
      <w:r>
        <w:rPr>
          <w:rFonts w:eastAsia="仿宋_GB2312;仿宋"/>
          <w:sz w:val="28"/>
          <w:szCs w:val="28"/>
        </w:rPr>
        <w:t>就是这样，我靠着勤工助学的工资和获得的奖学金度过了大学四年，同时，还能给上高中的弟弟提供生活费。</w:t>
      </w:r>
    </w:p>
    <w:p>
      <w:pPr>
        <w:pStyle w:val="Normal"/>
        <w:spacing w:lineRule="exact" w:line="500"/>
        <w:ind w:firstLine="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临近毕业，读研还是工作，是多数同学觉得难以抉择的问题，但我却从未有过这样的困惑。四年间，我一心想着的都是尽快工作，挣钱补贴家用。直到我看到团中央关于“中国青年志愿者扶贫接力计划研究生支教团”的招募公告，海报上那些孩子渴求知识的眼神深深触动了我，我犹豫了。回想起自己走过的路，曾经我和他们一样，只是我比他们更幸运，得到了西部开发助学工程的资助，圆了大学梦。我想起了学校老师对我的谆谆教导，想起了周围同学对我的热心帮助，想起了所有善良的人对我无私的奉献和真诚的关怀。于是我决定报名参加支教工作。经过了严格的考核和面试，我终于成为了赴藏支教团的一员。直到此时，我还没跟家里提过我要去支教的事情，我怕家里反对。有时候，我心里还会谴责自己，觉得我很自私，只顾及自己，没有考虑到家人。当接到支教团最后录取的通知时，我知道，一切不可回避，我必须向家里解释清楚。我给家里打了电话，姐姐心软，舍不得我去西藏吃苦，哭着不让我去，我跟姐姐解释了很久，她好不容易含泪答应了；爸爸不是一个感情外露的人，跟他说了支教的想法后，我分明感觉到电话那头爸爸内心的犹豫与不舍。漫长的沉默过后，爸爸只说：“你想好了？想好了就去吧！我支持。”那一刻，我的眼泪刷的就流了下来。</w:t>
      </w:r>
    </w:p>
    <w:p>
      <w:pPr>
        <w:pStyle w:val="Normal"/>
        <w:spacing w:lineRule="exact" w:line="500"/>
        <w:ind w:firstLine="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06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月，我和队友一起到了西藏。进藏之前，我知道西藏很苦，也有了一定的心理准备，但进藏之后才发现，那里的艰苦远远超出了我们的想象。低烧、失眠、心跳加快、嘴唇发紫，一系列高原反应接踵而来。连身体素质很好的队员也出现了反应，吸上了氧气，我们也打了退烧针。高原反应过后，第二个考验是饮食问题。吃饭不习惯，几名男队友都只吃一碗饭，我们戏称是“进食堂就饱了，出来一会儿就饿了”。一个月下来，大家都瘦了一圈。好不容易适应了高原的生活，我却在这个时候经历了一次严峻的考验。十一月的拉萨，空气中的含氧量还不到内地的</w:t>
      </w:r>
      <w:r>
        <w:rPr>
          <w:rFonts w:eastAsia="仿宋_GB2312;仿宋"/>
          <w:sz w:val="28"/>
          <w:szCs w:val="28"/>
        </w:rPr>
        <w:t>50%</w:t>
      </w:r>
      <w:r>
        <w:rPr>
          <w:rFonts w:eastAsia="仿宋_GB2312;仿宋"/>
          <w:sz w:val="28"/>
          <w:szCs w:val="28"/>
        </w:rPr>
        <w:t>。这时下了一场大雪，我感冒了。在高原感冒可不是小问题，一不留神就发展成肺水肿脑水肿</w:t>
      </w:r>
      <w:r>
        <w:rPr>
          <w:rFonts w:eastAsia="仿宋_GB2312;仿宋"/>
          <w:sz w:val="28"/>
          <w:szCs w:val="28"/>
        </w:rPr>
        <w:t>,</w:t>
      </w:r>
      <w:r>
        <w:rPr>
          <w:rFonts w:eastAsia="仿宋_GB2312;仿宋"/>
          <w:sz w:val="28"/>
          <w:szCs w:val="28"/>
        </w:rPr>
        <w:t>严重了还可能危及生命。为了不影响上课，我翻出了进藏前买的备用药，一边吃药一边上课，硬是扛过来了。冬天的拉萨，昼夜温差大，夜里温度都在零下，没有空调暖气，我们就在被窝里备课，批改作业。稀薄的氧气，使每天去教室的路，都异常艰难。教室在四楼，十几米的高度，百十来级的台阶，却要爬上好一会儿，气喘吁吁的到了教室，还得歇上十几分钟，等呼吸平稳了才能上课。就是讲课的时候，也不能长时间连续讲，说上一会，气就喘不上来。实在顶不住了，就只能放低语调，慢慢讲上一段时间。“选择了，就不放弃”就这么简单的信条伴随着我走过了在西藏的三百多个日日夜夜。在西藏的一年中，我担任了学校三个年级共四个班的英语教学任务，不仅学生的成绩有了显著的提高，还与孩子们结下了深厚的友谊。支教苦，但看见学生们的一点一点进步，觉得这些苦都是值得的。</w:t>
      </w:r>
    </w:p>
    <w:p>
      <w:pPr>
        <w:pStyle w:val="Normal"/>
        <w:spacing w:lineRule="exact" w:line="500"/>
        <w:ind w:firstLine="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支教回来后，慢慢习惯了从老师到学生的角色转变，在忙碌充实中度过了两年的研究生生活，并于去年顺利签约华为技术有限公司。</w:t>
      </w:r>
    </w:p>
    <w:p>
      <w:pPr>
        <w:pStyle w:val="Normal"/>
        <w:spacing w:lineRule="exact" w:line="500"/>
        <w:ind w:firstLine="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走出校门，路还很长。但是我坚信：困难面前不低头，这世上没有什么过不去的坎。无论生活给我多少考验，我都会报以微笑和执着！</w:t>
      </w:r>
    </w:p>
    <w:p>
      <w:pPr>
        <w:pStyle w:val="Normal"/>
        <w:spacing w:lineRule="exact" w:line="500"/>
        <w:ind w:firstLine="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谢谢大家！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cs="宋体"/>
      <w:kern w:val="2"/>
      <w:sz w:val="24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" w:hAnsi="宋体" w:cs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5:55:00Z</dcterms:created>
  <dc:creator>LiuJia</dc:creator>
  <dc:description/>
  <dc:language>en-US</dc:language>
  <cp:lastModifiedBy>lain</cp:lastModifiedBy>
  <cp:lastPrinted>2008-04-11T12:33:00Z</cp:lastPrinted>
  <dcterms:modified xsi:type="dcterms:W3CDTF">2020-06-29T02:36:22Z</dcterms:modified>
  <cp:revision>44</cp:revision>
  <dc:subject/>
  <dc:title>自立自强，奏响青春的主旋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